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929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63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330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65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056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37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95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79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747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14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024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794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63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76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081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