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31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867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198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32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031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084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844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627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651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623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333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815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814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