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24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04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87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19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54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88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364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165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83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78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82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65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049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3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541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228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