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763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27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779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36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9962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563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795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340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869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0597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98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2007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089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522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786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