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975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401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869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162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68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181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045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46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104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447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83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409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432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