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56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66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131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139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36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40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07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14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96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962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020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6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7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79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90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287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8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