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312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22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566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701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953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682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912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18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578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392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63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723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392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057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064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