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84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03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36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520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40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380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42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418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13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64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06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47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