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70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423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50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48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06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403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283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79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42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233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109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9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869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415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87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96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3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