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28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84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96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75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927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185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01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016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79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295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44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78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52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036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64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