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82521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56971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95121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76942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73907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08068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5258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14275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09053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2275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35991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2778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11142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