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593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788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321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637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607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1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33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858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925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240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312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974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772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94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066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04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086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