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756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149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787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644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216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377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336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881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65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481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218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986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51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1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95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