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31359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53806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06388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746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77937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2099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06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1611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2280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2337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198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189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947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