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0278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0924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2887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14281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837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832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90322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21042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8346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29950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32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3445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63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05440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0413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146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19543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