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3557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178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341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42735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5242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830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8598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996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6866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258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80134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415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6087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7041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59668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