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646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07259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9995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1539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323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4335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64394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87634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37725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89921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83680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3658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30110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