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89405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6296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4683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1548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32234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0683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13547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0973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0857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24089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66035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9642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8897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6881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0715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8925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183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