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4883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54165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9744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86352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53951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8934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0660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06696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8234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22264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32603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64964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99308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22428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49082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