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127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21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981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32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57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904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30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27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930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855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5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0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4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