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87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9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90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36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91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46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8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84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41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99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7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9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413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06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5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91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754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