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4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644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38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022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58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83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88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07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512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99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218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36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763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952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385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