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385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76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108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251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688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749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460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290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753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891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445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976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558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