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73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75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349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10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35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722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81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083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979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45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6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51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169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818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9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45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99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