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973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707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098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870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527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053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306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816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428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754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933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853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976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298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923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