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234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098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985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337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055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170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881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506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622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20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483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696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616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