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9681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0274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8294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0466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6393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9249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31542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6945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0603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6516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4509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2565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5023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3695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9542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8527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5953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