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098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0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717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254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046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912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22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765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524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5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337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70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727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325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232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