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605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819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1681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4784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7105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1101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0641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3497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3521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4062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106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308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7430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