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445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412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713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288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869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647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581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005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01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56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646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674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092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455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46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77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545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