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20762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3536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90456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42343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98350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66012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68860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25621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2225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67932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36266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06995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19744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37186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50656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