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942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3146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226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852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6012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0065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643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149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5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313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691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234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747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