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9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219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784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922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519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604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635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009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620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90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90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0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88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052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94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99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079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