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127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76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578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10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72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094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42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815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88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7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743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8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79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144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488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