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84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9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2825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56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92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027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08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91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07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3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459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089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549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