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045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30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006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83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33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058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166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619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144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814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21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51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73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01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540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85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13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