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96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704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68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172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634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402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207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3602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024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1496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509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70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9134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19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942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