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18596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294467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23510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590170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339480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395280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102597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460319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907736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666042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95329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91055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772233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