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305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403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928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573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187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749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564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444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756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37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297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018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116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444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861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181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673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