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57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587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429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290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602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2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523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209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949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493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302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965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832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631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801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