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54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01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037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5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952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42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47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68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14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4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7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95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93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