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05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452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844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989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369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421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69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628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673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217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263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370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026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473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018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05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660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