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766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852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849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96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660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853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868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669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030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835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758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16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764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415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162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