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34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26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60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113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568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51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31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717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843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87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5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7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163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