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57927867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09673401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04610963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63626557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09540521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67284835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59636317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96054414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83476528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41730301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445666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98310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67453665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32458235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14402409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94006257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87863613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