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09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876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496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183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135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719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65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182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938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730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382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854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676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507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899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