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990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810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189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624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0631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1302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361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5884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836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082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037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88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1616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