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541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278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32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38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036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507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434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2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01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673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64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20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355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88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567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843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52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