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49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82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376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067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686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59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101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653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581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199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166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48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58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2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71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