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397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71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816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784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184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23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25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94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96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161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78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576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605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